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02190074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3848434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880085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92961467"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